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Censorship is obviously one of the most central themes of the novel. While in modern day America there are laws against censorship and protecting freedom of speech (although censorship still definitely exists, as we found in our project), in Fahrenheit 451 all books are censored, and government control is clearly dominant in society; the true aim of censorship is to control the information that reaches the masses in society. In Fahrenheit 451, it appears that books are censored in order to (so they say) keep people happy, and although we don’t really know the real reason why the firemen burn books, we assume that it is because of the influence that the people in power want to extend over the populace. Indeed, when people are occupied with their televisions and other electronics, they hardly pay attention to the war that the government has started. Throughout the course of the novel, Montag realizes that the government is indeed censoring much information—he realizes that he isn’t happy—and he attempts to change it. </w:t>
      </w:r>
    </w:p>
    <w:p>
      <w:pPr>
        <w:pStyle w:val="NoSpacing"/>
        <w:spacing w:lineRule="auto" w:line="276"/>
        <w:rPr/>
      </w:pPr>
      <w:r>
        <w:rPr/>
        <w:t xml:space="preserve">2. In our research of recent and current censorship in America, we found that censorship, despite laws protecting freedom of speech and expression is widespread. Censorship is exercised by the government, by parents and by organizations. It exists in schools and libraries in the form of internet blockages, dress codes, and banned books. We also believe, through our research, that censorship is both ineffective because there are always loopholes and it is never universal, and unproductive in society because everyone needs to be exposed to everything and be allowed to form their own opinions about it. As we found in Fahrenheit 451, ignorance is not bliss (because one cannot be made completely ignorant of the world forever). </w:t>
      </w:r>
    </w:p>
    <w:p>
      <w:pPr>
        <w:pStyle w:val="Normal"/>
        <w:ind w:left="720" w:hanging="720"/>
        <w:jc w:val="center"/>
        <w:rPr/>
      </w:pPr>
      <w:r>
        <w:rPr/>
        <w:t xml:space="preserve">Works Cited </w:t>
      </w:r>
    </w:p>
    <w:p>
      <w:pPr>
        <w:pStyle w:val="Normal"/>
        <w:keepLines/>
        <w:autoSpaceDE w:val="false"/>
        <w:ind w:left="720" w:hanging="720"/>
        <w:rPr/>
      </w:pPr>
      <w:r>
        <w:rPr>
          <w:i/>
          <w:iCs/>
        </w:rPr>
        <w:t>Book Banning</w:t>
      </w:r>
      <w:r>
        <w:rPr/>
        <w:t xml:space="preserve">. N.d. </w:t>
      </w:r>
      <w:r>
        <w:rPr>
          <w:i/>
          <w:iCs/>
        </w:rPr>
        <w:t>National Coalition Against Censorship</w:t>
      </w:r>
      <w:r>
        <w:rPr/>
        <w:t>. National Coalition Against Censorship, n.d. Web. 10 Oct. 2009. &lt;http://www.ncac.org/&gt;.</w:t>
      </w:r>
    </w:p>
    <w:p>
      <w:pPr>
        <w:pStyle w:val="Normal"/>
        <w:keepLines/>
        <w:autoSpaceDE w:val="false"/>
        <w:ind w:left="720" w:hanging="720"/>
        <w:rPr/>
      </w:pPr>
      <w:r>
        <w:rPr>
          <w:i/>
          <w:iCs/>
        </w:rPr>
        <w:t>Censorship: Parental Advisory</w:t>
      </w:r>
      <w:r>
        <w:rPr/>
        <w:t xml:space="preserve">. N.d. </w:t>
      </w:r>
      <w:r>
        <w:rPr>
          <w:i/>
          <w:iCs/>
        </w:rPr>
        <w:t>the National Daily World Enquiring Globe</w:t>
      </w:r>
      <w:r>
        <w:rPr/>
        <w:t>. LowComDom Performances, n.d. Web. 10 Oct. 2009. &lt;http://www.lowcomdom.com/‌store/‌graphics/‌parental_advisory_T_ex.png&gt;.</w:t>
      </w:r>
    </w:p>
    <w:p>
      <w:pPr>
        <w:pStyle w:val="Normal"/>
        <w:keepLines/>
        <w:autoSpaceDE w:val="false"/>
        <w:ind w:left="720" w:hanging="720"/>
        <w:rPr/>
      </w:pPr>
      <w:r>
        <w:rPr>
          <w:i/>
          <w:iCs/>
        </w:rPr>
        <w:t>Freedom of Speech Zones</w:t>
      </w:r>
      <w:r>
        <w:rPr/>
        <w:t xml:space="preserve">. N.d. </w:t>
      </w:r>
      <w:r>
        <w:rPr>
          <w:i/>
          <w:iCs/>
        </w:rPr>
        <w:t>Brumax.Com</w:t>
      </w:r>
      <w:r>
        <w:rPr/>
        <w:t>. Atlantic Financial, n.d. Web. 10 Oct. 2009. &lt;http://www.brumax.com/‌images/‌free_speech/‌convention_free_speech_zone.jpg&gt;.</w:t>
      </w:r>
    </w:p>
    <w:p>
      <w:pPr>
        <w:pStyle w:val="Normal"/>
        <w:widowControl/>
        <w:bidi w:val="0"/>
        <w:spacing w:lineRule="auto" w:line="276" w:before="0" w:after="200"/>
        <w:rPr/>
      </w:pPr>
      <w:r>
        <w:rPr/>
        <w:t xml:space="preserve">3. In our wiki space, we chose to use mostly videos and pictures (and some text) to show the extent and nature of censorship in modern day America. Censorship, as we noted before, is widespread in its forms of book banning and the classification of many government documents and activities. We used pictures and videos to show examples of the censorship (or limiting) of free speech, as well as examples of the books that have been censored by various schools and libraries around the country at the request of par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17:00Z</dcterms:created>
  <dc:creator>Annalee</dc:creator>
  <dc:description/>
  <dc:language>en-US</dc:language>
  <cp:lastModifiedBy>Annalee</cp:lastModifiedBy>
  <dcterms:modified xsi:type="dcterms:W3CDTF">2009-10-19T02:16:00Z</dcterms:modified>
  <cp:revision>1</cp:revision>
  <dc:subject/>
  <dc:title/>
</cp:coreProperties>
</file>